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874651300"/>
            <w:bookmarkStart w:id="3" w:name="__Fieldmark__0_874651300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874651300"/>
            <w:bookmarkStart w:id="5" w:name="__Fieldmark__1_874651300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874651300"/>
            <w:bookmarkStart w:id="7" w:name="__Fieldmark__2_87465130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874651300"/>
            <w:bookmarkStart w:id="9" w:name="__Fieldmark__3_874651300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874651300"/>
            <w:bookmarkStart w:id="11" w:name="__Fieldmark__4_87465130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874651300"/>
            <w:bookmarkStart w:id="13" w:name="__Fieldmark__5_87465130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874651300"/>
            <w:bookmarkStart w:id="15" w:name="__Fieldmark__6_87465130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874651300"/>
            <w:bookmarkStart w:id="17" w:name="__Fieldmark__7_87465130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874651300"/>
            <w:bookmarkStart w:id="19" w:name="__Fieldmark__8_87465130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874651300"/>
            <w:bookmarkStart w:id="21" w:name="__Fieldmark__9_87465130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874651300"/>
            <w:bookmarkStart w:id="23" w:name="__Fieldmark__10_87465130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874651300"/>
            <w:bookmarkStart w:id="25" w:name="__Fieldmark__11_87465130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874651300"/>
            <w:bookmarkStart w:id="27" w:name="__Fieldmark__12_87465130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874651300"/>
            <w:bookmarkStart w:id="29" w:name="__Fieldmark__13_87465130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874651300"/>
            <w:bookmarkStart w:id="31" w:name="__Fieldmark__14_87465130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874651300"/>
            <w:bookmarkStart w:id="33" w:name="__Fieldmark__15_87465130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874651300"/>
            <w:bookmarkStart w:id="35" w:name="__Fieldmark__16_87465130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874651300"/>
            <w:bookmarkStart w:id="37" w:name="__Fieldmark__17_87465130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874651300"/>
            <w:bookmarkStart w:id="39" w:name="__Fieldmark__18_87465130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